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ks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46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KCESYWNA DOSTAWA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Cena realizacji całości zamówienia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11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11-05T12:42:00Z</dcterms:modified>
  <cp:revision>3</cp:revision>
  <dc:subject/>
  <dc:title>Załącznik nr 1</dc:title>
</cp:coreProperties>
</file>